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40"/>
          <w:szCs w:val="40"/>
        </w:rPr>
        <w:t>Uzvaras ielas pārbūve posmā no Muitas ielas līdz Viaduktam virs dzelzceļa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2016/178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…</w:t>
        <w:tab/>
        <w:t>5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.……………...................</w:t>
        <w:tab/>
        <w:t>14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Skaidrojošais apraksts………..…………………...................</w:t>
        <w:tab/>
        <w:t>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ārskats par ģeotehniskajiem izpētes darbiem……………</w:t>
        <w:tab/>
        <w:t xml:space="preserve">14 lapa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arbu organizēšanas projekts (</w:t>
      </w:r>
      <w:r>
        <w:rPr>
          <w:rFonts w:cs="Arial" w:ascii="Arial" w:hAnsi="Arial"/>
          <w:bCs/>
          <w:i/>
          <w:iCs/>
          <w:sz w:val="28"/>
          <w:szCs w:val="28"/>
        </w:rPr>
        <w:t>DOP</w:t>
      </w:r>
      <w:r>
        <w:rPr>
          <w:rFonts w:cs="Arial" w:ascii="Arial" w:hAnsi="Arial"/>
          <w:bCs/>
          <w:sz w:val="28"/>
          <w:szCs w:val="28"/>
        </w:rPr>
        <w:t>)..................................</w:t>
        <w:tab/>
        <w:t>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000" w:leader="none"/>
        </w:tabs>
        <w:spacing w:before="120" w:after="120"/>
        <w:ind w:left="360" w:right="2520" w:hanging="360"/>
        <w:rPr/>
      </w:pPr>
      <w:r>
        <w:rPr>
          <w:rFonts w:cs="Arial" w:ascii="Arial" w:hAnsi="Arial"/>
          <w:sz w:val="28"/>
          <w:szCs w:val="28"/>
        </w:rPr>
        <w:t>Apgaismojuma aprēķins …………..………</w:t>
        <w:tab/>
        <w:t>8 lapa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a 8, Ventspils, LV-3601, tālr. 63624269, fakss 63626379.</w:t>
    </w:r>
  </w:p>
  <w:p>
    <w:pPr>
      <w:pStyle w:val="Normal"/>
      <w:tabs>
        <w:tab w:val="clear" w:pos="720"/>
        <w:tab w:val="left" w:pos="1134" w:leader="none"/>
        <w:tab w:val="left" w:pos="144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sz w:val="4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2-03T07:54:00Z</dcterms:modified>
  <cp:revision>134</cp:revision>
  <dc:subject/>
  <dc:title>„Autoceļa A7 (E67) Rīga – Bauska – Lietuvas robeža (Grenctāle) rekonstrukcija posmā km 42,9 – 44,8</dc:title>
</cp:coreProperties>
</file>